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   N° </w:t>
            </w:r>
            <w:r>
              <w:rPr>
                <w:b/>
                <w:color w:val="FF0000"/>
              </w:rPr>
              <w:t xml:space="preserve">47C / 51 </w:t>
            </w:r>
            <w:r>
              <w:rPr/>
              <w:t>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57, 158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85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79006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12" t="25370" r="26326" b="234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0.95pt;mso-position-vertical-relative:text;margin-left:1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12" t="25370" r="26326" b="234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1115" cy="43567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115" cy="435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330" cy="42640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330" cy="426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5pt;height:343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42640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426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17:00Z</dcterms:modified>
  <cp:revision>63</cp:revision>
  <dc:subject/>
  <dc:title>COMUNE DI  </dc:title>
</cp:coreProperties>
</file>